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32"/>
          <w:szCs w:val="32"/>
        </w:rPr>
        <w:t>Individual Setting and Internal Monologue Assignment Rubric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 xml:space="preserve">/30 POIN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65" w:type="dxa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5"/>
        <w:gridCol w:w="2243"/>
        <w:gridCol w:w="2237"/>
        <w:gridCol w:w="2245"/>
        <w:gridCol w:w="2245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10) Excellent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9) Good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8) Almost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7) Not Yet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fort and Organizatio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finished product is neat, well-organized and displays serious effort.  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finished product is fairly neat, and well-organized, and displays moderate effort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finished product is neat but is not well-organized or is  incomplete but displays some effort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finished product is messy, lacks organization or is incomplete and displays little effort.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 Evidence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tudent uses ONLY ACCURATE EVIDENCE AND DETAIL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iewer instantly recognizes which scene from chapter 2 is being illustrated.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tudent uses MOSTLY ACCURATE EVIDENCE AND DETAIL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is relatively easy for the viewer to determine which scene from chapter 2 is being illustrated. 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tudent uses  SOME ACCURATE EVIDENCE AND DETAIL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viewer can make a guess about which scene is being illustrated but is not certain. 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tudent uses INACCURATE EVIDENCE OR INSUFFICIENT DETAIL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viewer doesn’t have enough information to guess about which scene from chapter 2 is being illustrated. 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Internal Monologue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internal monologue relates to a thematic lesson that connects to the assigned scene or character conduc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writer used a lot of thought to come up with “catchy” monologue that reflects Obama’s true feeling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monologue is unique and not similar to narration or a quote from the text.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ternal monologue relates to a thematic lesson that relates to the assigned scene or conduc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riter used some thought to come up with monologue that reflects Obama’s true feeling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wever, the monologue is somewhat similar to narration or a quote from the text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ternal monologue is not theme based, but it reflects Obama’s true feeling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ever, it doesn’t really connect to the assigned setting or conduc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writer used little thought to come up with the moologue that is almost identical to narration or a quote from the text.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ternal monologue reflects some of what Obama thinks but doesn’t reveal his feelings about the assigned scene or character conduc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he monologue is not memorable, is non-existent, or is lifted from narration or a quote from the text.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2016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</w:t>
    </w:r>
  </w:p>
  <w:p>
    <w:pPr>
      <w:pStyle w:val="Header"/>
      <w:rPr/>
    </w:pPr>
    <w:r>
      <w:rPr/>
      <w:tab/>
      <w:tab/>
      <w:t xml:space="preserve">DATE: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9:46:00Z</dcterms:created>
  <dc:creator>KSD</dc:creator>
  <dc:description/>
  <cp:keywords/>
  <dc:language>en-US</dc:language>
  <cp:lastModifiedBy>Cheryl Haywood</cp:lastModifiedBy>
  <cp:lastPrinted>2002-07-22T14:25:00Z</cp:lastPrinted>
  <dcterms:modified xsi:type="dcterms:W3CDTF">2015-02-18T19:46:00Z</dcterms:modified>
  <cp:revision>2</cp:revision>
  <dc:subject/>
  <dc:title>Individual Work Rubric</dc:title>
</cp:coreProperties>
</file>